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ов к отчету об исполнении бюджета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Унечского муниципального района Брянской области за 9 месяцев 2025 года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Унечского района «Об утверждении отчета об исполнении бюджета Унечского муниципального района Брянской области за 9 месяцев 2025 года» с приложениями 1 - 4 – 19 лис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ьзовании бюджетных ассигнований резервного фонда администрации Унечского района за 9 месяцев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чет о муниципальном долге Унечского муниципального района Брянской области по состоянию на 01.01.2025 г. и 01.10.2025 г.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ка к отчету о муниципальном долге Унечского муниципального района Брянской области по состоянию на 01.10.2025 г.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чет о привлечении бюджетных кредитов от других бюджетов бюджетной системы РФ в бюджет Унечского муниципального района Брянской области за 9 месяцев 2025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6. Отчет о предоставлении и погашении бюджетных кредитов бюджета Унечского муниципального района Брянской области за 9 месяцев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тчет о муниципальных займах Унечского муниципального района Брянской области за 9 месяцев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тчет о предоставлении муниципальных гарантий Унечским муниципальным районом Брянской области за 9 месяцев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тчет о фактическом предоставлении межбюджетных трансфертов из бюджета Унечского муниципального района Брянской области бюджетам муниципальных образований, входящих в состав Унечского района за 9 месяцев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тчеты об исполнении приложения № 6 (таблицы 1-6) к решению Унечского районного Совета народных депутатов «О бюджете Унечского муниципального района Брянской области  на 2025 год и на плановый период 2026 и 2027 годов» (с изменениями и дополнениями) за 9 месяцев 2025 года – 6 листа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тчеты об исполнении приложения № 8 к решению Унечского районного Совета народных депутатов «О бюджете Унечского муниципального района Брянской области  на 2025 год и на плановый период 2026 и 2027 годов» (с изменениями и дополнениями) за 9 месяцев 2025 года – 1 лист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Отчеты об исполнении приложения № 9 к решению Унечского районного Совета народных депутатов «О бюджете Унечского муниципального района Брянской области на 2025 год и на плановый период 2026 и 2027 годов» (с изменениями и дополнениями) за 9 месяцев 2025 года – 1 лист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асшифровка выделенных из вышестоящего бюджета средств по строке «Дотации» за 9 месяцев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Расшифровка выделенных из вышестоящего бюджета средств по строке «Субсидии» за 9 месяцев 2025 года –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5. Расшифровка выделенных из вышестоящего бюджета средств по строке «Субвенции» за 9 месяцев 2025 года – 1 лис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Расшифровка выделенных из бюджетов средств по строке «Иные межбюджетные трансферты» за 9 месяцев 2025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7. Сведения об отклонении бюджетных ассигнований, утвержденных решением Унечского районного Совета народных депутатов от 17.12.2024 года № 7-25 «О бюджете Унечского муниципального района Брянской области на 2025 год и на плановый период 2026 и 2027 годов» в редакции от 28.03.2025 № 7-43, от 25.06.2025 №7-73, от 25.09.2025 №7-76) от утвержденных сводной бюджетной росписью по состоянию на 01.10.2025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8. Сведения об исполнении бюджета Унечского муниципального района Брянской области за 9 месяцев 2025 года по доходам в сравнении с соответствующим периодом 2024 года – 2 лис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9. Сведения об исполнении бюджета Унечского муниципального района Брянской области за 9 месяцев 2025 года по расходам в разрезе разделов и подразделов классификации расходов в сравнении с соответствующим периодом 2024 года – 1 лист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0. Сведения об исполнении бюджета Унечского муниципального района Брянской области за 9 месяцев 2025 года по муниципальным программам в сравнении с соответствующим периодом 2024 года – 1 лист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1. Пояснительная записка к отчету об исполнении бюджета Унечского муниципального района Брянской области за 9 месяцев 2025 года – 10 лист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>С. В. Шайтур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20:00Z</dcterms:created>
  <dc:creator>Акимова</dc:creator>
  <dc:description/>
  <cp:keywords/>
  <dc:language>en-US</dc:language>
  <cp:lastModifiedBy>Соколова Елена Михайловна</cp:lastModifiedBy>
  <cp:lastPrinted>2025-08-06T14:53:00Z</cp:lastPrinted>
  <dcterms:modified xsi:type="dcterms:W3CDTF">2025-11-14T08:20:00Z</dcterms:modified>
  <cp:revision>4</cp:revision>
  <dc:subject/>
  <dc:title>ПЕРЕЧЕНЬ</dc:title>
</cp:coreProperties>
</file>